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3 – USID de SAINT DIZIER – sites militaires autour de Chaumont et de Valdu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3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